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  <w:t>Die Erzählung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  <w:sz w:val="32"/>
          <w:u w:val="single"/>
          <w:lang w:val="de-DE"/>
        </w:rPr>
      </w:pPr>
      <w:r>
        <w:rPr>
          <w:b/>
          <w:bCs/>
          <w:i w:val="false"/>
          <w:iCs w:val="false"/>
          <w:sz w:val="32"/>
          <w:u w:val="single"/>
          <w:lang w:val="de-DE"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e Erzählung ist eine schriftliche Wiedergabe einer Begebenheit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Im Gegensatz zum Märchen oder Sage, hält sich die Erzählung an reale Geschehnisse oder Figuren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Ihr Kern ist das natűrliche Erzählen dessen, was der Erzähler erlebt, erfahren oder gehőrt hat, wobei dem inneren Erlebnis oft ein großeres Gewicht als dem äußeren zukomm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Erzählung beginnt mit einer kurzen Einleitung, die Angaben űber den Ort, die Zeit und die Hauptpersonen enthäl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ann setzt das erregende Moment ein, das zur Weiterentwicklung der Handlung fűhr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Handlung rollt spannend bis zum Hőhepunkt. 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Entspannung der Handlung bildet die Lősung.(Beispiel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Lősung leitet auch den Schluss ein. Dieser kann verschiedenartig sein. Er kann 1. eine Lehre; 2. ein Hinweis auf die Zukunft; 3. eine Personenbewertung enthalten. (Beispiel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8:00Z</dcterms:created>
  <dc:creator>Tudor Ciortea</dc:creator>
  <dc:description/>
  <dc:language>en-US</dc:language>
  <cp:lastModifiedBy>mihai</cp:lastModifiedBy>
  <cp:lastPrinted>2002-05-20T22:27:00Z</cp:lastPrinted>
  <dcterms:modified xsi:type="dcterms:W3CDTF">2004-06-21T05:38:00Z</dcterms:modified>
  <cp:revision>4</cp:revision>
  <dc:subject/>
  <dc:title>                            Die Erzahlung</dc:title>
</cp:coreProperties>
</file>